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Большепудгинское</w:t>
            </w:r>
            <w:r>
              <w:rPr>
                <w:b/>
              </w:rPr>
              <w:t>» от 24 декабря 2020 года № 35.3 «О бюджете муниципального образования «</w:t>
            </w:r>
            <w:r>
              <w:rPr>
                <w:b/>
                <w:color w:val="000000"/>
              </w:rPr>
              <w:t>Большепудгин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Большепудгинское» от 24 декабря 2020 года № 35.3 «О бюджете муниципального образования «Большепудгин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4 541,6», «2 109,6» заменить цифрами «4 621,6», «2 149,6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4 541,6» заменить цифрами «4 629,6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4 цифру «0» заменить цифрами «8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2. в пункте 2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2 подпункта 1 цифры «4 870,3», «2 226,3» заменить цифрами «4 862,4», «2 218,4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абзаце 2 подпункта 2 цифры «4 870,3» заменить цифрами «4 862,4»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3. приложения 1, 5, 6, 7, 8 изложить в новой редакции согласно приложениям 1, 2, 3, 4, 5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4. дополнить приложением 9 согласно приложению 6 к настоящему решению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 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5:07:00Z</dcterms:modified>
  <cp:revision>290</cp:revision>
  <dc:subject/>
  <dc:title/>
</cp:coreProperties>
</file>